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2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254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24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7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51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25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721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728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493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146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91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1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05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