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58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48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624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676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915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298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81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24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3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97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22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62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44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44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14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94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