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375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240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130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22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40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1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683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097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814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419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141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306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5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060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1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