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60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33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218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55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526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07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01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67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56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5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7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1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536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