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72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23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34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48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27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092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4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788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4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5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6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05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21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909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55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6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