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4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44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89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34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17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1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517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724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598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93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58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5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787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538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66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