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1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42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092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61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607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41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627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85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842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628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6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4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19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