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38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36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085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8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88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2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85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6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13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528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8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3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4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9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360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06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9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