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9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92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93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534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31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98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8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8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79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262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735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5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0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5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