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99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731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805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995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732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450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573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619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895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703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262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341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97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