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0843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263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271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845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9403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3321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922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442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45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3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335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286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808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702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759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356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389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