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9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18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179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93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1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88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047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146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9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07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791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65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07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88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818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