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16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363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09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915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050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275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950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819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79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64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1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58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107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