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667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82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55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85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614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023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78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77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60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519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75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037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23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933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38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34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012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