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557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464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738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158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135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25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970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354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849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941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341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488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007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179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202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