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912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441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43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379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101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708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105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266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386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348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363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758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104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