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44175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77754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94331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62646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8810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13489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08807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09393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10392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43352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4520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54311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58053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63490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6516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82647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3090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