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639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01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572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451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50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17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767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859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580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37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054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789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890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71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599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