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43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04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09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04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859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89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16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791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64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85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9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07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