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88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978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244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044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100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472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325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08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217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287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299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193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25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267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017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755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58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