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528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444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169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082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565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165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967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833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49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100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690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166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09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0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739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