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87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062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78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14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39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99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33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900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74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15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73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317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71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