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7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87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432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6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392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031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40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94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671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52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6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7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610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9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63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2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463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