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97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3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30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685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4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05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26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4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20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55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73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43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286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3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33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