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481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509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52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678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352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31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814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674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625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073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50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632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793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