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4072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5627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0620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3544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4830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5278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83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1494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6039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3311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768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506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7257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8925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2903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1899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3485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