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6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32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708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24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73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147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7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12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4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9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9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64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51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