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394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25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69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901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0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73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9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377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912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42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269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3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60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89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1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64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24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