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705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73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426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933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7693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740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467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650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428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252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31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28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870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432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889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