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519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91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250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93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640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081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96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90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201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680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813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94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437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