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94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297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5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225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119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528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716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75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520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869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5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21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83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046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170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403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73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