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064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20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97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217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66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93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0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91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709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21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26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10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326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750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410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