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8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295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009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829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743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30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80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518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72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45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20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4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53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