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75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770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46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31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66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48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1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32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1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57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98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7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169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2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56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132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5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