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265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73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475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929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891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794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094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731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173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181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692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678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654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672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996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