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110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113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435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271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4744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009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159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377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636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629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007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829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185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