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5229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589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8949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070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4835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4880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8594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7546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3994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5750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498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21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527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1997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9198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9694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1100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