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06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010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71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8707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286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404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43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22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089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819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80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08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922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07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355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