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58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344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29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883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447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52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484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084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13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10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67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555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637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