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420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674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96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056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548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312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219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270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271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816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58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895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436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695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602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266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258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