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128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764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129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5932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03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593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36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916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53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7438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46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32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570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397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