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917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2884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722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2830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8173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6102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1753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063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6104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4165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095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135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7691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