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884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960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34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997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073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090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888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708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42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911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650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4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85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331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79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09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313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