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84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059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672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79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863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661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449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414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098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43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6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4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31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710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801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