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87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35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469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09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232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035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427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7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3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695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200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80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