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0551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9528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8524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5393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3207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8175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3603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0764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1970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880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759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135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9448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0649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81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9077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027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