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84970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136579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057507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763849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187680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380546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190174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443376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209184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087074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250796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03339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922466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125178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870152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