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800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382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290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673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497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301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22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941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597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8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211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165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80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