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266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683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020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848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993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274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521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398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155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013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838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665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021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158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830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170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96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