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835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287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219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000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141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588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808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152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895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949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314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372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874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241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380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